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(Υπόδειγμα 5)</w:t>
      </w:r>
    </w:p>
    <w:p>
      <w:pPr>
        <w:pStyle w:val="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ΛΙΣΤΑ ΕΛΕΓΧΟΥ ΔΙΚΑΙΟΛΟΓΗΤΙΚΩΝ ΓΙΑ ΣΥΜΜΕΤΟΧΗ </w:t>
      </w:r>
    </w:p>
    <w:p>
      <w:pPr>
        <w:pStyle w:val="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ΣΕ ΣΧΕΔΙΑ ΣΥΝΕΡΓΑΣΙΑΣ/ ΣΥΜΠΡΑΞΕΙΣ ΕΥΡΩΠΑΪΚΩΝ ΠΡΟΓΡΑΜΜΑΤΩΝ ΚΑΙ </w:t>
      </w:r>
    </w:p>
    <w:p>
      <w:pPr>
        <w:pStyle w:val="Web"/>
        <w:spacing w:before="0" w:after="0"/>
        <w:jc w:val="center"/>
        <w:rPr/>
      </w:pPr>
      <w:r>
        <w:rPr>
          <w:rFonts w:cs="Calibri" w:ascii="Calibri" w:hAnsi="Calibri"/>
        </w:rPr>
        <w:t>ΣΕ ΠΡΟΓΡΑΜΜΑΤΑ ΚΙΝΗΤΙΚΟΤΗΤΑΣ ΕΚΠΑΙΔΕΥΤΙΚΩΝ (ΚΑ1 &amp; ΚΑ2)</w:t>
      </w:r>
    </w:p>
    <w:p>
      <w:pPr>
        <w:pStyle w:val="Web"/>
        <w:spacing w:before="0" w:after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Web"/>
        <w:spacing w:before="0" w:after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9992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04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ΚΑΙΟΛΟΓΗΤΙΚ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ΕΓΧ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αβιβαστικό της σχολικής μονάδας στη ΔΔΕ Τρικάλων (Υπόδειγμα 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ίτηση-Υπεύθυνη Δήλωση  (Υπόδειγμα 2), η οποία υπογράφεται και σφραγίζεται από το νόμιμο εκπρόσωπο του σχολείο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όσκληση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A</w:t>
            </w:r>
            <w:r>
              <w:rPr>
                <w:rFonts w:cs="Calibri" w:ascii="Calibri" w:hAnsi="Calibri"/>
                <w:sz w:val="22"/>
                <w:szCs w:val="22"/>
              </w:rPr>
              <w:t>2)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/προεγγραφή ή βεβαίωση (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  <w:lang w:val="en-US"/>
              </w:rPr>
              <w:t>KA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1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πό το ξένο σχολείο ή το φορέα υποδοχής. Να αναφέρονται όλα τα ονόματα των συμμετεχόντων εκπαιδευτικών και μαθητών. (και μεταφρασμέν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αλυτικό Πρόγραμμα της επίσκεψης από το ξένο σχολείο ή το φορέα υποδοχής. (και μεταφρασμέν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σημη έγκριση του προγράμματος από τον φορέα συντονισμού σε εθνικό ή ευρωπαϊκό επίπεδο. Περιλαμβάνονται: 1) η Έγκριση της αίτησης και 2) η Σύμβαση επιχορήγησης. (προσκομίζονται κατά την πρώτη μετακίνηση στο πλαίσιο το προγράμματο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ίγραφο του Πρακτικού του Συλλόγου Διδασκόντων για την αποδοχή του προγράμματος και τη συγκρότηση της παιδαγωγικής ομάδας. (Υπόδειγμα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ντίγραφο του Πρακτικού του Συλλόγου Διδασκόντων στο οποίο, μεταξύ των άλλων, αναφέρονται: </w:t>
            </w:r>
          </w:p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) η απόφαση του Συλλόγου για την πραγματοποίηση της μετακίνησης,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ο κωδικός και ο τίτλος του σχεδίου, </w:t>
            </w:r>
          </w:p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) τα ονόματα των συμμετεχόντων εκπαιδευτικών ή τα ονόματα των συμμετεχόντων μαθητών και του/των συνοδών εκπαιδευτικών, σε περίπτωση μετακίνησης μαθητών</w:t>
            </w:r>
          </w:p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) αιτιολόγηση των υπερβάσεων στις ημέρες μετακίνησης. (Υπόδειγμα 4)</w:t>
            </w:r>
          </w:p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ι διευθυντές των σχολικών μονάδων θα πρέπει να υποβάλλουν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πάντ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βεβαιώσεις μη παρακώλυσης της λειτουργίας των σχολείων τους, ανεξαρτήτως του εάν οι εκπαιδευτικοί συμπληρώνουν ωράριο σε περισσότερα του ενός σχολεία ή όχι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καθώς και βεβαιώσεις μη παρακώλυσης της λειτουργίας όλων των σχολείων </w:t>
            </w:r>
            <w:r>
              <w:rPr>
                <w:rFonts w:cs="Calibri" w:ascii="Calibri" w:hAnsi="Calibri"/>
                <w:sz w:val="22"/>
                <w:szCs w:val="22"/>
              </w:rPr>
              <w:t>στα οποία συμπληρώνουν  ωράριο οι συμμετέχοντες εκπαιδευτικο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ρογράμματα τρέχοντα και αναπλήρωσης από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όλ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α σχολεία στα οποία υπηρετούν οι εκπαιδευτικοί που πρόκειται να μετακινηθούν. Υπογράφονται και σφραγίζονται από το νόμιμο εκπρόσωπο κάθε σχολείου.</w:t>
            </w:r>
          </w:p>
          <w:p>
            <w:pPr>
              <w:pStyle w:val="Web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Web"/>
        <w:spacing w:before="280" w:after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23:00Z</dcterms:created>
  <dc:creator>OWNER</dc:creator>
  <dc:description/>
  <cp:keywords/>
  <dc:language>en-US</dc:language>
  <cp:lastModifiedBy>penny_fliouka</cp:lastModifiedBy>
  <cp:lastPrinted>2022-08-24T08:19:00Z</cp:lastPrinted>
  <dcterms:modified xsi:type="dcterms:W3CDTF">2023-08-16T08:29:00Z</dcterms:modified>
  <cp:revision>6</cp:revision>
  <dc:subject/>
  <dc:title>Άρθρο 6</dc:title>
</cp:coreProperties>
</file>