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ΥΠΟΔΕΙΓΜΑ 3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ΠΡΑΞΗ …. ΗΜΕΡ/ΝΙΑ....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>ΘΕΜΑ</w:t>
      </w:r>
      <w:r>
        <w:rPr/>
        <w:t xml:space="preserve">: </w:t>
      </w:r>
      <w:r>
        <w:rPr>
          <w:b/>
        </w:rPr>
        <w:t xml:space="preserve">«ΑΠΟΔΟΧΗ ΕΓΚΕΚΡΙΜΕΝΟΥ ΣΧΕΔΙΟΥ, ΣΥΓΚΡΟΤΗΣΗ ΠΑΙΔΑΓΩΓΙΚΗΣ ΟΜΑΔΑΣ ΚΑΙ ΟΡΙΣΜΟΣ ΥΠΕΥΘΥΝΟΥ ΓΙΑ ΤΟ ΠΡΟΓΡΑΜΜΑ  </w:t>
      </w:r>
      <w:r>
        <w:rPr>
          <w:b/>
          <w:lang w:val="en-US"/>
        </w:rPr>
        <w:t>ERASMUS</w:t>
      </w:r>
      <w:r>
        <w:rPr>
          <w:b/>
        </w:rPr>
        <w:t>+ ΜΕ ΤΙΤΛΟ .………….ΚΑΙ ΚΩΔΙΚΟ ……………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Στ… …………………………… σήμερα, ημέρα ………….. και ώρα …………….,  ύστερα από πρόσκληση του/της Δ/ντή - Δ/ντριας του σχολείου …………………………………. (</w:t>
      </w:r>
      <w:r>
        <w:rPr>
          <w:rFonts w:cs="Calibri" w:ascii="Calibri" w:hAnsi="Calibri"/>
          <w:i/>
        </w:rPr>
        <w:t>Ονομ/νυμο Δ/ντή,-τριας</w:t>
      </w:r>
      <w:r>
        <w:rPr>
          <w:rFonts w:cs="Calibri" w:ascii="Calibri" w:hAnsi="Calibri"/>
        </w:rPr>
        <w:t>) συνήλθε στο γραφείο του ο Σύλλογος Διδασκόντων του …………………………………………………….(</w:t>
      </w:r>
      <w:r>
        <w:rPr>
          <w:rFonts w:cs="Calibri" w:ascii="Calibri" w:hAnsi="Calibri"/>
          <w:i/>
        </w:rPr>
        <w:t>ονομασία σχολικής μονάδας</w:t>
      </w:r>
      <w:r>
        <w:rPr>
          <w:rFonts w:cs="Calibri" w:ascii="Calibri" w:hAnsi="Calibri"/>
        </w:rPr>
        <w:t xml:space="preserve">) με θέμα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«Αποδοχή του Προγράμματος από το Σύλλογο Διδασκόντων, Ορισμός Υπευθύνου και Ορισμός Παιδαγωγικής Ομάδας Εργασίας σε Πολυμερή Σχολική Σύμπραξη στο πλαίσιο εγκεκριμένου Ευρωπαϊκού προγράμματος </w:t>
      </w:r>
      <w:r>
        <w:rPr>
          <w:rFonts w:cs="Calibri" w:ascii="Calibri" w:hAnsi="Calibri"/>
          <w:lang w:val="en-US"/>
        </w:rPr>
        <w:t>ERASMUS</w:t>
      </w:r>
      <w:r>
        <w:rPr>
          <w:rFonts w:cs="Calibri" w:ascii="Calibri" w:hAnsi="Calibri"/>
        </w:rPr>
        <w:t>+ …………. (</w:t>
      </w:r>
      <w:r>
        <w:rPr>
          <w:rFonts w:cs="Calibri" w:ascii="Calibri" w:hAnsi="Calibri"/>
          <w:i/>
        </w:rPr>
        <w:t>χαρακτηρισμός δράσης</w:t>
      </w:r>
      <w:r>
        <w:rPr>
          <w:rFonts w:cs="Calibri" w:ascii="Calibri" w:hAnsi="Calibri"/>
        </w:rPr>
        <w:t>) του σχολείου μας με τίτλο: «…………….……………………………………….», κωδικό ……………………….……………… και συντονιστή …………………………………………………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Ο Δ/ντής του Σχολείου, εισηγούμενος του θέματος, ανακοίνωσε πως έχει εγκριθεί η αίτηση συμμετοχής στο παραπάνω πρόγραμμα με κωδικό ………………………………. και πως για την υλοποίηση της σύμβασης θα πρέπει να οριστεί η ομάδα των εκπαιδευτικών (παιδαγωγική ομάδα) που θα εργαστεί στο πλαίσιο του προγράμματος, καθώς και ο/η υπεύθυνος/η για την εκτέλεση του σχεδίου και την επικοινωνία με την Εθνική Μονάδα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Ο Σύλλογος Διδασκόντων, αφού άκουσε την εισήγηση του Διευθυντή του Σχολείου και τις προτάσεις που διατύπωσαν οι εκπαιδευτικοί, κατόπιν διαλογικής συζήτησης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αποφάσισε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αποδοχή υλοποίησης του παραπάνω προγράμματο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Τη συμμετοχή των κάτωθι εκπαιδευτικών και μελών του συλλόγου διδασκόντων του σχολείου μας στην Παιδαγωγική Ομάδα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Ονομ/μο, ειδικότητα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Τον </w:t>
      </w:r>
      <w:r>
        <w:rPr>
          <w:rFonts w:cs="Calibri" w:ascii="Calibri" w:hAnsi="Calibri"/>
          <w:b/>
        </w:rPr>
        <w:t>ορισμό</w:t>
      </w:r>
      <w:r>
        <w:rPr>
          <w:rFonts w:cs="Calibri" w:ascii="Calibri" w:hAnsi="Calibri"/>
        </w:rPr>
        <w:t xml:space="preserve"> του/της εκπαιδευτικού του σχολείου </w:t>
      </w:r>
      <w:r>
        <w:rPr>
          <w:rFonts w:cs="Calibri" w:ascii="Calibri" w:hAnsi="Calibri"/>
          <w:b/>
        </w:rPr>
        <w:t>ως Υπευθύνου/ης</w:t>
      </w:r>
      <w:r>
        <w:rPr>
          <w:rFonts w:cs="Calibri" w:ascii="Calibri" w:hAnsi="Calibri"/>
        </w:rPr>
        <w:t xml:space="preserve"> για την εκτέλεση του σχεδίου, την υλοποίηση των όρων της Σύμβασης και την επικοινωνία με την Εθνική Μονάδα αλλά και ως </w:t>
      </w:r>
      <w:r>
        <w:rPr>
          <w:rFonts w:cs="Calibri" w:ascii="Calibri" w:hAnsi="Calibri"/>
          <w:b/>
        </w:rPr>
        <w:t>συνδικαιούχου του κοινού λογαριασμού</w:t>
      </w:r>
      <w:r>
        <w:rPr>
          <w:rFonts w:cs="Calibri" w:ascii="Calibri" w:hAnsi="Calibri"/>
        </w:rPr>
        <w:t xml:space="preserve"> στον οποίο θα κατατεθεί η επιχορήγηση του προγράμματος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Για να βεβαιωθούν τα παραπάνω, συντάχθηκε η πράξη αυτή και υπογράφεται από τα 2/3 τουλάχιστον των μελών του συλλόγου των διδασκόντων, ως ακολούθως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Ο ΔΙΕΥΘΥΝΤΗΣ/Η ΔΙΕΥΘΥΝΤΡΙΑ</w:t>
        <w:tab/>
        <w:tab/>
        <w:tab/>
        <w:tab/>
        <w:t xml:space="preserve">       ΟΙ ΕΚΠΑΙΔΕΥΤΙΚΟΙ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cs="Times New Roman"/>
      <w:sz w:val="24"/>
      <w:szCs w:val="24"/>
    </w:rPr>
  </w:style>
  <w:style w:type="character" w:styleId="Char1">
    <w:name w:val="Υποσέλιδο Char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18:00Z</dcterms:created>
  <dc:creator>Natasa</dc:creator>
  <dc:description/>
  <dc:language>en-US</dc:language>
  <cp:lastModifiedBy>eftichia_kelepouri</cp:lastModifiedBy>
  <cp:lastPrinted>2015-09-23T15:00:00Z</cp:lastPrinted>
  <dcterms:modified xsi:type="dcterms:W3CDTF">2021-06-25T09:18:00Z</dcterms:modified>
  <cp:revision>2</cp:revision>
  <dc:subject/>
  <dc:title>ΠΡΑΞΗ …</dc:title>
</cp:coreProperties>
</file>