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0"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0" w:right="-2" w:hanging="0"/>
        <w:rPr/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600"/>
        <w:gridCol w:w="1442"/>
        <w:gridCol w:w="720"/>
        <w:gridCol w:w="360"/>
        <w:gridCol w:w="720"/>
        <w:gridCol w:w="720"/>
        <w:gridCol w:w="360"/>
        <w:gridCol w:w="720"/>
        <w:gridCol w:w="540"/>
        <w:gridCol w:w="540"/>
        <w:gridCol w:w="1243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ΔΕ ΤΡΙΚΑΛ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Όνομα και Επώνυμο Πατέρα: 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μα και Επώνυμο Μητέρας: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right="-233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Ημ/νία γέννησης: (Ολογράφως)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0" w:right="-233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μός Δελτίου Ταυτότητας: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. Φορολ. Μητρώου: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:</w:t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ΣΤΑΘΕΡΟ:</w:t>
            </w:r>
          </w:p>
        </w:tc>
      </w:tr>
      <w:tr>
        <w:trPr>
          <w:trHeight w:val="147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ΟΥ: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ΚΙΝΗΤΟ:</w:t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Αρ. Τηλεομοιοτύπου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Ε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lang w:val="en-US"/>
        </w:rPr>
      </w:pPr>
      <w:r>
        <w:rPr>
          <w:rFonts w:cs="Calibri" w:ascii="Calibri" w:hAnsi="Calibri"/>
          <w:sz w:val="16"/>
          <w:lang w:val="en-US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left="0" w:right="124" w:hanging="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0" w:right="124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Calibri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left="0" w:right="12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left="0" w:right="12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.</w:t>
              <w:tab/>
              <w:t xml:space="preserve">α) Δεν έχει ασκηθεί σε 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τα γενετήσιας ζωής [παρ. 1, αρθρο. 41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Calibri" w:ascii="Calibri" w:hAnsi="Calibri"/>
                <w:sz w:val="18"/>
                <w:szCs w:val="18"/>
              </w:rPr>
              <w:t>, παρ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Calibri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</w:tc>
      </w:tr>
      <w:tr>
        <w:trPr>
          <w:trHeight w:val="225" w:hRule="atLeast"/>
        </w:trPr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left="0" w:right="12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 Δεν είμαι ιδιοκτήτης-τρια/μέτοχος/διδάσκων-ουσα σε φροντιστήριο/ωδείο/ιδιωτικό σχολείο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left="0" w:right="12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left="0" w:right="12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spacing w:before="60" w:after="0"/>
              <w:ind w:left="0" w:right="125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.Είμαι υγιής και υποβάλλω κατά την ημερομηνία πρόσληψής μου βεβαιώσεις (α) παθολόγου και (β)  ψυχιάτρου, όπου πιστοποιείται η υγεία και η καταλληλότητά μου να ασκήσω τα υποστηρικτικά καθήκοντα του κλάδου μου και δεν πάσχω από ψυχικό νόσημα που μπορεί να παρεμποδίζει την άσκηση του διδακτικού μου  έργου και είμαι κατάλληλη/ος για διδασκαλία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0"/>
              <w:ind w:left="0" w:right="12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0" w:right="125" w:hanging="0"/>
              <w:jc w:val="both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ind w:left="0" w:right="125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righ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03275</wp:posOffset>
            </wp:positionH>
            <wp:positionV relativeFrom="paragraph">
              <wp:posOffset>5080</wp:posOffset>
            </wp:positionV>
            <wp:extent cx="5272405" cy="4692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right="0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right="0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right="0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right="0" w:hanging="0"/>
        <w:jc w:val="both"/>
        <w:rPr/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right="0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sectPr>
      <w:headerReference w:type="default" r:id="rId3"/>
      <w:type w:val="nextPage"/>
      <w:pgSz w:w="11906" w:h="16838"/>
      <w:pgMar w:left="851" w:right="851" w:gutter="0" w:header="427" w:top="48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>
      <w:rFonts w:ascii="Arial" w:hAnsi="Arial" w:eastAsia="Arial" w:cs="Arial"/>
      <w:sz w:val="18"/>
      <w:szCs w:val="18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Style14">
    <w:name w:val="Χαρακτήρες σημείωσης τέλους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8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Περιεχόμενα πίνακα"/>
    <w:basedOn w:val="Normal"/>
    <w:qFormat/>
    <w:pPr>
      <w:widowControl w:val="false"/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6:11:00Z</dcterms:created>
  <dc:creator>USER</dc:creator>
  <dc:description/>
  <dc:language>en-US</dc:language>
  <cp:lastModifiedBy/>
  <cp:lastPrinted>2021-08-24T14:53:00Z</cp:lastPrinted>
  <dcterms:modified xsi:type="dcterms:W3CDTF">2024-08-27T07:46:07Z</dcterms:modified>
  <cp:revision>4</cp:revision>
  <dc:subject/>
  <dc:title/>
</cp:coreProperties>
</file>