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ΥΠΕΥΘΥΝΗ ΔΗΛΩΣ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ΤΡΙΚΑΛΩΝ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Έχω την υγεία και τη φυσική καταλληλόλ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. Για την προϋπηρεσία που ζητώ να αναγνωριστεί για μισθολογική εξέλιξη σύμφωνα με τις διατάξεις του Ν.4354/2015 δεν έλαβα σύνταξη, αποζημίωση  ή  άλλο βοήθημα αντί σύνταξης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7" w:top="483" w:footer="373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Υπότιτλος Char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59:00Z</dcterms:created>
  <dc:creator>USER</dc:creator>
  <dc:description/>
  <cp:keywords/>
  <dc:language>en-US</dc:language>
  <cp:lastModifiedBy>eleni_lioura</cp:lastModifiedBy>
  <cp:lastPrinted>2022-08-25T19:44:00Z</cp:lastPrinted>
  <dcterms:modified xsi:type="dcterms:W3CDTF">2025-01-10T11:59:00Z</dcterms:modified>
  <cp:revision>2</cp:revision>
  <dc:subject/>
  <dc:title/>
</cp:coreProperties>
</file>