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100"/>
      </w:tblGrid>
      <w:tr>
        <w:trPr>
          <w:trHeight w:val="87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ΔΗΛΩΣΗ ΤΟΠΟΘΕΤΗΣ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60"/>
                <w:szCs w:val="24"/>
                <w:u w:val="single"/>
              </w:rPr>
            </w:pPr>
            <w:r>
              <w:rPr>
                <w:rFonts w:cs="Calibri" w:ascii="Calibri" w:hAnsi="Calibri"/>
                <w:spacing w:val="60"/>
                <w:szCs w:val="24"/>
                <w:u w:val="single"/>
              </w:rPr>
              <w:t>ΝΕΟΔΙΟΡΙΣΘΕΝΤΟΣ ΕΚΠΑΙΔΕΥΤΙΚΟΥ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ΤΟ ΠΥΣΔΕ Ν. ΤΡΙΚΑΛΩΝ</w:t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ΕΠΩΝΥΜΟ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firstLine="374"/>
              <w:jc w:val="both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ind w:right="101" w:firstLine="374"/>
              <w:jc w:val="both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Σας παρακαλώ να με τοποθετήσετε σε ένα από τα παρακάτω σχολεία με σειρά προτίμησης.</w:t>
            </w:r>
          </w:p>
          <w:p>
            <w:pPr>
              <w:pStyle w:val="Normal"/>
              <w:ind w:right="101" w:firstLine="374"/>
              <w:jc w:val="both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ind w:right="101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(μέχρι 20 σχολεία)</w:t>
            </w:r>
          </w:p>
          <w:p>
            <w:pPr>
              <w:pStyle w:val="Normal"/>
              <w:ind w:right="101" w:hanging="0"/>
              <w:jc w:val="both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ΟΝΟΜΑ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both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ΠΑΤΡΩΝΥΜΟ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ΚΛΑΔΟΣ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ΕΙΔΙΚΟΤΗΤΑ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  <w:tc>
          <w:tcPr>
            <w:tcW w:w="5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Δ/ΝΣΗ ΚΑΤΟΙΚΙΑΣ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ΤΗΛΕΦΩΝΑ ΕΠΙΚΟΙΝΩΝΙΑΣ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ΚΙΝΗΤΟ: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</w:rPr>
              <w:t>ΣΤΑΘΕΡΟ:</w:t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ΚΑΤΗΓΟΡΙΑ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  <w:r>
              <w:rPr>
                <w:rFonts w:cs="Calibri" w:ascii="Calibri" w:hAnsi="Calibri"/>
                <w:bCs/>
                <w:szCs w:val="24"/>
              </w:rPr>
              <w:t xml:space="preserve"> ΝΕΟΔΙΟΡΙΣΤΟΣ</w:t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Α.Μ.: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ΟΙΚΟΓΕΝΕΙΑΚΗ ΚΑΤΑΣΤΑΣΗ:</w:t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ΕΝΤΟΠΙΟΤΗΤΑ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 xml:space="preserve">ΔΗΜΟΣ: </w:t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ΣΥΝΟΛΟ ΠΑΙΔΙΩΝ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 …………</w:t>
            </w:r>
          </w:p>
          <w:p>
            <w:pPr>
              <w:pStyle w:val="Normal"/>
              <w:tabs>
                <w:tab w:val="clear" w:pos="720"/>
                <w:tab w:val="left" w:pos="4536" w:leader="underscore"/>
              </w:tabs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Ετών:…………………………….</w:t>
            </w:r>
          </w:p>
          <w:p>
            <w:pPr>
              <w:pStyle w:val="Normal"/>
              <w:tabs>
                <w:tab w:val="clear" w:pos="720"/>
                <w:tab w:val="left" w:pos="4536" w:leader="underscore"/>
              </w:tabs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536" w:leader="underscore"/>
              </w:tabs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536" w:leader="underscore"/>
              </w:tabs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</w:t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ΠΡΟΫΠΗΡΕΣΙΑ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ΦΕΚ ΔΙΟΡΙΣΜΟΥ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ΥΠΕΥΘΥΝΗ ΔΗΛΩΣΗ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Με ατομική μου ευθύνη και γνωρίζοντας τις κυρώσεις που προβλέπονται από τις διατάξεις της παρ. 6 του άρθρου 22 του Ν. 1599/1986, δηλώνω ότι τα στοιχεία που αναγράφονται στην αίτησή μου είναι αληθή.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ΤΡΙΚΑΛΑ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 xml:space="preserve"> ….../ ….../ 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 xml:space="preserve">..  </w:t>
            </w:r>
            <w:r>
              <w:rPr>
                <w:rFonts w:cs="Calibri" w:ascii="Calibri" w:hAnsi="Calibri"/>
                <w:szCs w:val="24"/>
              </w:rPr>
              <w:t>ΑΙΤ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61" w:footer="0" w:bottom="50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06:00Z</dcterms:created>
  <dc:creator>Ο.Σ.Κ.</dc:creator>
  <dc:description/>
  <dc:language>en-US</dc:language>
  <cp:lastModifiedBy>giorgos_kallias</cp:lastModifiedBy>
  <cp:lastPrinted>2006-12-18T11:20:00Z</cp:lastPrinted>
  <dcterms:modified xsi:type="dcterms:W3CDTF">2022-08-05T08:06:00Z</dcterms:modified>
  <cp:revision>2</cp:revision>
  <dc:subject/>
  <dc:title>ΑΙΤΗΣΗ</dc:title>
</cp:coreProperties>
</file>